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D System</w:t>
        <w:t xml:space="preserve">             Version 4.0</w:t>
        <w:t xml:space="preserve">                 by</w:t>
        <w:t xml:space="preserve">            Stephen P. Nye</w:t>
        <w:t xml:space="preserve">        Copyright (c) 1984,1987</w:t>
        <w:t>***************************************</w:t>
        <w:t>CAD is a copyrighted program package. Distribution through any channels not specifically authorized by the author and program contributors is expressly</w:t>
        <w:t>forbidden.</w:t>
        <w:t>***************************************</w:t>
        <w:t xml:space="preserve">     Version 4.0 is the latest version of the popular CAD package. It includes a number of major improvements over Version 3.0, including:</w:t>
        <w:t xml:space="preserve">  a modified command structure based on a pull-down menu.</w:t>
        <w:t xml:space="preserve">  an ML command processor that reduces drive access by about 50%.</w:t>
        <w:t xml:space="preserve">  onscreen help for all drawing functions.</w:t>
        <w:t xml:space="preserve">  screen compression routines in both horizontal and vertical directions.</w:t>
        <w:t xml:space="preserve">  the ability to display both hires screens onscreen at the same time.</w:t>
        <w:t>DOWNLOADING CAD VERSION 4.0</w:t>
        <w:t xml:space="preserve">     CAD Version 4.0 is available only through the CBMART SIG of CompuServe Information Service. It is located in DL12 as three files; CAD401.BIN, CAD402.BIN,</w:t>
        <w:t>and CAD403.BIN. These files are Self-Dissolving Archives so no additional programs or special filenames are necessary.</w:t>
        <w:t xml:space="preserve">     To obtain the complete CAD Version 4.0 follow these steps.</w:t>
        <w:t>1. Download the three files to a freshly formatted disk as CAD401, CAD402, and CAD403.</w:t>
        <w:t>2. Prepare a second freshly formatted disk; this second disk will become the CAD system disk.</w:t>
        <w:t>3. Disable any fast load cartridge or program you may have in place. 'LOAD CAD401,8', place the system disk in the drive, and RUN the program. CAD401 will</w:t>
        <w:t>create the first portion of the CAD package on the system disk.</w:t>
        <w:t>4. Follow the same load-swap disk-run procedure for the remaining two files.</w:t>
        <w:t>IMPORTANT NOTE: The three files should be run in sequence so the programs will be written on the system disk in the proper order.</w:t>
        <w:t xml:space="preserve">     When creation of the system disk is complete, the CAD40x files can be scratched or stored for backup. It would be wise to copy the system disk for</w:t>
        <w:t>backup and write-protect the working copy.</w:t>
        <w:t>LOADING CAD VERSION 4.0</w:t>
        <w:t xml:space="preserve">     To load the CAD system into the computer, simply type 'LOAD"0:*",8' and RUN. If the files were dissolved in the proper order, the first program on the</w:t>
        <w:t>system disk is 'BOOT'.</w:t>
        <w:t xml:space="preserve">     The system will prompt you for the number of drives in your system. If you are using a two drive system, press return to accept the default assignment.</w:t>
        <w:t>If</w:t>
        <w:t>you are using a one drive system, press '1'. In either case, CAD detects which drive you booted from and assumes the system disk will be in the boot drive.</w:t>
        <w:t xml:space="preserve">     The default can be changed by modifying the BOOT program. The first line of the program contains the default setting, and a REM statement informing you</w:t>
        <w:t>what to change.</w:t>
        <w:t>IMPORTANT NOTE: In a two drive system, there is NO time when the system disk should be removed from the boot drive. With a one drive system, DO NOT remove the</w:t>
        <w:t>system disk unless prompted to do so. CAD is still very disk intensive, and continually returns to the disk for more program information. If the system disk</w:t>
        <w:t>is</w:t>
        <w:t>not in the drive the program will crash. (See the notes at the end of this file for information on handling of program crashes.)</w:t>
        <w:t xml:space="preserve">     The system will load several support files and the title screen will appear. Shortly thereafter the main menu will drop down. This menu MUST be visible</w:t>
        <w:t>to</w:t>
        <w:t>exit any command function, and is pulled down by pressing 'F7'. In most cases, if you press F7 by mistake, pressing it again will return you to the previous</w:t>
        <w:t>function. However, due to the command structure, you may have to re-enter some functions by pressing the appropriate key at the main menu.</w:t>
        <w:t xml:space="preserve">     Each drawing command now has a separate help screen. These screens are  accessed by pressing 'F8'. Each screen will describe the command keys available</w:t>
        <w:t>in</w:t>
        <w:t>that function, and how to use the associated function. When you are finished viewing the help screen, press any key to return to the draw command.</w:t>
        <w:t xml:space="preserve">     From the main menu a general help screen is available. This general help screen will inform you of the keys that are available within most draw</w:t>
        <w:t>functions.</w:t>
        <w:t>Since these keys are of a global nature, they are not described in the individual help screens.</w:t>
        <w:t xml:space="preserve">     The global command keys are:</w:t>
        <w:tab/>
        <w:t>!  switches between the two hires screens.</w:t>
        <w:tab/>
        <w:t>#  inverts the visible hires screen.</w:t>
        <w:tab/>
        <w:t>&amp;  adds the second hires screen to the visible screen. The second hires screen is unaffected by this operation.</w:t>
        <w:tab/>
        <w:t>=  copies the visible hires screen to the second hires screen. The data in the second screen is lost.</w:t>
        <w:tab/>
        <w:t>DEL  deletes the last operation performed.</w:t>
        <w:t xml:space="preserve">        CLR will clear the visible screen.</w:t>
        <w:tab/>
        <w:t>F7  will pull down the main menu.</w:t>
        <w:tab/>
        <w:t>F8  will display the help screen for the function you are presently using.</w:t>
        <w:t>What follows is a brief description of each function. Consult the function help screen for additional information.</w:t>
        <w:t>a - will draw a scaled half-circle counter-clockwise from the first point marked to the second.</w:t>
        <w:t>A - will draw a broken line from the first point marked to the second. You will be prompted for the length of the line segments, and the length of the space</w:t>
        <w:t>between segments. If you wish to change these values, you may restart the function by pulling the menu and pressing 'A' again.</w:t>
        <w:t>b - will draw a box using two marked points as opposite corners of the rectangle. Within this function, if you press 's' the boxes will be filled (solid). To</w:t>
        <w:t>return to hollow (line) boxes press 'l'. Lined boxes are the default.</w:t>
        <w:t>c - will draw circles using two points. The default uses the points to determine the diameter of the circle. Press 'r' (radius) and the system will use the</w:t>
        <w:t>first point as the center of the circle, and the second to determine the radius. Pressing '+' will toggle a small cross at the center of the circles.</w:t>
        <w:t>C - compresses the screen. Pressing 'h' will compress the screen horizontally. Pressing 'v' will compress it vertically. And pressing 'b' will compress in</w:t>
        <w:t>both</w:t>
        <w:t>directions. There is no help screen for this function.</w:t>
        <w:t>d - will draw a filled circle using two points to determine the diameter of the circle. Pressing 'e' will set the system to erase the area, pressing 'd' will</w:t>
        <w:t>set the system to fill (draw) the area.</w:t>
        <w:t>e - will erase a rectangular area marked with two points as in 'b'. Pressing 'l' will set the system to erase a line, pressing 'b' will set the system to</w:t>
        <w:t>erase</w:t>
        <w:t>a box (default).</w:t>
        <w:t>f - will enter the figure command. This command uses the figure libraries that are available in DL12, or a library that you previously constructed. The system</w:t>
        <w:t>will prompt you for the File disk drive, and display the default condition. Press RETURN to accept the default, or enter the number (8 or 9) of the drivein</w:t>
        <w:t>which you are placing the figure library disk. You will then be returned to the hires screen. To place an object onscreen, press the key that corresponds to</w:t>
        <w:t>the object. That object will be transferred to the cursor. Move the object into place and press the firebutton to place it onscreen and return to the</w:t>
        <w:t>crosshair</w:t>
        <w:t>cursor. If you wish to use the same object again, just press the firebutton and the cursor will be replaced again with the object. To use a different object,</w:t>
        <w:t>press the key associated with that key. You may also rotate the figure 90 degrees at a time by pressing the British Pound sign key.</w:t>
        <w:t>F - will access the freehand draw mode. Pressing the firebutton will toggle the draw mode on and off. Pressing 'e' will move the system into freehand erase</w:t>
        <w:t>mode. Press 'd' to return to freehand draw mode.</w:t>
        <w:t>g - will place the system in fill mode. Move the crosshairs within a closed area, and press the firebutton. The area will be filled with the foreground color.</w:t>
        <w:t>G - will overlay a grid on the hires screen. This grid cannot be removed once added, so you are prompted before the drawing occurs. If you wish to continue,</w:t>
        <w:t>press 'y'. Enter the spacing between the verticle lines and spacing between horizontal lines, and the system will draw a grid onscreen. There is no help</w:t>
        <w:t>screen</w:t>
        <w:t>for this function.</w:t>
        <w:t>h - will draw a hexagon using two points to determine the width of the figure.</w:t>
        <w:t>i - will turn on the onscreen rulers at the left side and bottom of the screen. There is no help screen for this function.</w:t>
        <w:t>I - will turn off the onscreen rulers. There is no help screen for this function.</w:t>
        <w:t>j - is used for drawing fanouts on electronic schematics. All lines will be drawn from the first point marked, first horizontally, the vertically, to the</w:t>
        <w:t>cursor. To reverse this order, press 'v'. To return to the default press 'h'.</w:t>
        <w:t>k - will draw an ellipse using three points. The first marks the horizontal axis and one side, the second marks the other horizontal limit, and the third the</w:t>
        <w:t>vertical limit.</w:t>
        <w:t>l - will draw a line from the first point marked to the second. Several brushes are available for this function. To use a brush, choose the appropriate key</w:t>
        <w:t>from the help screen, and press that key.</w:t>
        <w:t>To draw lines from a common origin, press 'R' (upper case). The first point will mark the common origin. To change the origin, move the crosshairs over the</w:t>
        <w:t>first point and press the firebutton. This will free the first marker so you can relocate it. To return to the default press 'L' (upper case).</w:t>
        <w:t>n - will enter the enquire function. This command allows you access to information that would otherwise not be accessible within CAD. You will first access</w:t>
        <w:t>the</w:t>
        <w:t>hires screen. Here you may mark two points to determine the distance between them. If you do not wish to use the measure, press the firebutton twice. The</w:t>
        <w:t>system will display a text screen with information on colors, drive assignments, etc. When done, press F7 to return to the hires screen and pull the menu.</w:t>
        <w:t>o - will access the zoom command. The cursor will change to a box. Move this box to outline the area you wish to zoom in on and press the left arrow at the</w:t>
        <w:t>top</w:t>
        <w:t>left corner of the keyboard. This key will toggle between the hires screen and the zoom screen.</w:t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the stamp function. Move the box cursor over the area of the screen you wish to use as a stamp, and press 'p' to pick it up into the cursor. Pressing</w:t>
        <w:t>the firebutton will transfer it back to the hires screen.</w:t>
        <w:t>The following keys work in this command:</w:t>
        <w:t>'h' will flip the cursor horizontally</w:t>
        <w:t>'v' will flip the cursor vertically</w:t>
        <w:t>'i' will invert the pixels in the cursor</w:t>
        <w:t>'a' will cause the cursor to be logically ANDed with the hires screen</w:t>
        <w:t>'o' will cause the cursor to be logically ORed with the hires screen</w:t>
        <w:t>'x' will cause the cursor to be logically Exclusive ORed with the hires screen</w:t>
        <w:t>CLR will return the box cursor</w:t>
        <w:t>p - uses three points to draw a parallel-o-gram. If the fourth corner will be offscreen the system will not draw. The order that the three points are drawn</w:t>
        <w:t>will affect the shape of the figure, so practice may be in order.</w:t>
        <w:t>P - draws lines using Polar co-ordinates. Move the cursor to one end of the line segment and press the firebutton. You will be prompted for the length of the</w:t>
        <w:t>line segment (R) and the number of degrees off the horizontal (Theta). Enter R in inches and Theta in degrees.</w:t>
        <w:t>Q - will quit CAD and reset the computer.</w:t>
        <w:t>r - will draw recti-linear lines. that is, all lines will be drawn from the first point marked, horizontally then vertically to the second.</w:t>
        <w:t>s - will enter the snap command. All lines will be drawn horizontally from the first point to the second. To change the line orientation, press 'v'. Pressing</w:t>
        <w:t>'h' will return to the default condition.</w:t>
        <w:t>t - is the text command. This command functions much like the 'f' command, but each time a figure is chosen the cursor is automatically moved to its new</w:t>
        <w:t>location. You will be prompted for the file drive assignment, the character spacing in pixels (number of pixels between figures) and the line spacing. You can</w:t>
        <w:t>rotate the figure placement by pressing the British Pound sign key.</w:t>
        <w:t>T - allows you to transfer a portion of the hires screen to another location, or to the second hires screen. The size of the area is limited to one screen.</w:t>
        <w:t>Mark diagonally opposite corners of the area to be moved into the buffer. When the area has been copied into the buffer, move the cursor to the top left</w:t>
        <w:t>corner</w:t>
        <w:t>of the location you wish to move the area into. Note that the buffer keys off the top left corner of the area regardless of how you marked the corners. The</w:t>
        <w:t>following keys are active in this command:</w:t>
        <w:t>'a' causes the buffer to be ANDed with the hires screen</w:t>
        <w:t>'o' causes the buffer to be ORed with the hires screen</w:t>
        <w:t>'x' causes the buffer to be Exclusive ORed with the hires screen</w:t>
        <w:t>'h' flips the buffer horizontally</w:t>
        <w:t>'v' flips the buffer vertically</w:t>
        <w:t>'r' flips the buffer in both directions</w:t>
        <w:t>'n' returns to normal positioning</w:t>
        <w:t>u - allows you to draw a border onscreen to mark the area of an RLE picture. You can use this command to erase a border by pressing 'e'. Return to the default</w:t>
        <w:t>draw mode by pressing 'd'.</w:t>
        <w:t>v - allows you to view both hires screens onscreen at the same time.</w:t>
        <w:t>w - moves to a waveform menu. This menu contains commands to draw various waveforms. Each waveform is drawn in the same manner. Mark the first point, which</w:t>
        <w:t>will determine the beginning and axis of the waveform. The second point marked will determine the amplitude and period of the waveform.</w:t>
        <w:t>W - is the window command. This command allows you to pick up a section of the hires screen and place it elsewhere. Move the cursor over the area you wish to</w:t>
        <w:t>move and press the firebutton to pick it up. Pressing the firebutton again will place the information on the hires screen.</w:t>
        <w:t>You may also save the section as a figure in a figure library by pressing F2 and answering the drive and filename prompts.</w:t>
        <w:t>x - will crosshatch a rectangular area marked by two points as in the 'b' command. You will be prompted for the spacing between the lines, and whether the</w:t>
        <w:t>lines should be oriented horizontally or vertically. The defaults are highlighted.</w:t>
        <w:t>y - allows you to mark the horizontal or vertical location of an object on screen 1 by placing a mark on screen 2. Press 'v' to mark the vertical location,</w:t>
        <w:t>press 'h' to return to the default horizontal location.</w:t>
        <w:t>z - will draw a border around the hires screens. There is no help screen for this function.</w:t>
        <w:t>Z - will erase the border drawn by 'z'. There is no help screen for this function.</w:t>
        <w:t>F1 - will load a hires screen. You will be prompted for the file type and filename. The following filename conventions are used in CAD:</w:t>
        <w:t xml:space="preserve">  RLE files are suffixed with '.rle'</w:t>
        <w:t xml:space="preserve">  Hires (33 block) hires files are suffixed with '.hr'</w:t>
        <w:t xml:space="preserve">  Doodle files are prefixed with 'dd'</w:t>
        <w:t xml:space="preserve">  Compressed Doodle files are prefixed with 'jj'</w:t>
        <w:t>These filename extensions are added by the system if not entered.</w:t>
        <w:t>F2 - will save a hires screen. You will be prompted for the file type and filename. The same filename conventions apply as with the F1 command.</w:t>
        <w:t>F3 - will access the disk commands.</w:t>
        <w:t>F4 - will access the color change function. From within this command you may change the colors of the border, background, etc.</w:t>
        <w:t>F5 - will access the print menu.</w:t>
        <w:t>F7 - will pull the menu. This menu must be visible to exit a function.</w:t>
        <w:t>F8 - will access the online help screen where available.</w:t>
        <w:t>IN CASE OF EMERGENCY</w:t>
        <w:t xml:space="preserve">     Should the system crash for whatever reason, all is not lost. </w:t>
        <w:t>DO NOT TURN OFF THE COMPUTER!</w:t>
        <w:t>If your computer is equipped with a reset button, reset and re-boot the CAD system. If it is not so equipped, press RUN/STOP-RESTORE. You will have to re-boot</w:t>
        <w:t>blind as the screen will not echo what you type. Access a draw command ('l' for instance) and BEFORE pressing the firebutton press '!' to switch the screens.</w:t>
        <w:t>The hires screen you were working on should be intact and you can continue drawing. Any data previously in the second screen is lost on re-boot.</w:t>
        <w:t>CREDITS</w:t>
        <w:t xml:space="preserve">     A number of people were involved in conceiving, developing, and testing various sections of Version 4.0, and I want to extend my gratitude to all of them</w:t>
        <w:t>for their assistance. In particular:</w:t>
        <w:t>Jake Lund for his ML work in conjunction with the RLE file load and save.</w:t>
        <w:t>Brent Dane for his excellent ML modification of the figure routine, and his programming of the Window and Transfer functions.</w:t>
        <w:t>Ray Bowman for the numerous outstanding figure files he created for use with C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